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11.10.2019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72"/>
        <w:gridCol w:w="2060"/>
        <w:gridCol w:w="977"/>
        <w:gridCol w:w="1367"/>
        <w:gridCol w:w="1792"/>
        <w:gridCol w:w="1900"/>
      </w:tblGrid>
      <w:tr>
        <w:trPr>
          <w:tblHeader w:val="true"/>
          <w:cantSplit w:val="true"/>
        </w:trPr>
        <w:tc>
          <w:tcPr>
            <w:tcW w:w="2462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</w:t>
              <w:br/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</w:t>
              <w:br/>
              <w:t xml:space="preserve"> ГОСТ 23652-79  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ешение 54 заседания НТКС </w:t>
              <w:br/>
              <w:t xml:space="preserve">Нет согласования замечаний с </w:t>
            </w: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10 от 02.08.2019 направлено письмо в Госстандарт Республики Казахстан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751‒</w:t>
              <w:br/>
              <w:t>RU.1.1723-2015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 с мая 2016 г.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Редакция проекта находится на согласовании в ТК 045»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6‒</w:t>
              <w:br/>
              <w:t>RU.1.181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. Метод атомно-эмиссионного анализа с индуктивно связанной плазмой. На основе применения ГОСТ Р 54313–2011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293 от 04.10.2018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результате обсуждения на 53-м заседании МГС переведен в перечень с разногласиями. Нет согласования замечаний с BY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8 от 02.08.2019 направлено письмо в Росстандарт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7‒</w:t>
              <w:br/>
              <w:t>RU.1.182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определения потери массы при прокаливании. </w:t>
              <w:br/>
              <w:t xml:space="preserve">На основе применения ГОСТ Р 52950–2008 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293 от 04.10.2018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. Нет согласования замечаний с BY 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8 от 02.08.2019 направлено письмо в Росстандарт о выполнении решений 55-го заседания МГС, п. 18.5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53‒</w:t>
              <w:br/>
              <w:t>RU.1.1722-2014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колесные катаные для железнодорожного подвижного состава. Технические условия. NEQ ISO 1005-4:198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ГОСТ Р 55498-2013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разработчик с просьбой о повторном рассмотрении проекта не обращался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согласования замечаний с BY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Необходима доработка стандарта разработчиком»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474‒</w:t>
              <w:br/>
              <w:t>RU.1.551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слуги на железнодорожном транспорте. Требования к обслуживанию пассажиров в поездах дальнего следования 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  <w:lang w:val="en-US"/>
              </w:rPr>
              <w:t>RU AM KZ KG TJ UZ UA</w:t>
              <w:br/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1194 от 05.09.2018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согласования замечаний с BY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АШ-13935/03 от 01.08.2019 «Направлено письмо в Росстандарт от 11.04.2019 №0177.19ТК о переводе проекта межгосударственного стандарта в статус национального»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ISO 7304-2-  BY.1.155-2018 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каронные изделия, произведенные из крупки твердой пшеницы. Оценка кулинарных свойств сенсорным анализом. Часть 2. Стандартный метод IDT ISO 7304-2:2008 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UZ 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сведений о согласовании замечаний Украины, нет полноты согласования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UA.3.010-2017</w:t>
            </w:r>
          </w:p>
        </w:tc>
        <w:tc>
          <w:tcPr>
            <w:tcW w:w="2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Основные положения </w:t>
            </w:r>
          </w:p>
        </w:tc>
        <w:tc>
          <w:tcPr>
            <w:tcW w:w="97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  <w:tc>
          <w:tcPr>
            <w:tcW w:w="13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– </w:t>
            </w:r>
            <w:r>
              <w:rPr>
                <w:rFonts w:cs="Arial CYR" w:ascii="Arial CYR" w:hAnsi="Arial CYR"/>
                <w:sz w:val="16"/>
                <w:szCs w:val="16"/>
              </w:rPr>
              <w:t>(№ 02-10/1052 от 26.07.2019) по результатам повторного рассмотрения проекта направлены замечания письмом Гостандарта № 02-10/56 от 16.01.2019</w:t>
            </w:r>
          </w:p>
        </w:tc>
        <w:tc>
          <w:tcPr>
            <w:tcW w:w="17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согласования замечаний с BY</w:t>
            </w:r>
          </w:p>
        </w:tc>
        <w:tc>
          <w:tcPr>
            <w:tcW w:w="1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cs="Arial CYR" w:ascii="Arial CYR" w:hAnsi="Arial CYR"/>
                <w:sz w:val="16"/>
                <w:szCs w:val="16"/>
              </w:rPr>
              <w:t>3-3/309 от 02.08.2019 направлено письмо в ГП УкрНИУЦ о выполнении решений 55-го заседания МГС, п. 18.5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454" w:gutter="0" w:header="680" w:top="736" w:footer="68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 xml:space="preserve">14 </w:t>
    </w:r>
    <w:r>
      <w:rPr>
        <w:rFonts w:cs="Arial" w:ascii="Arial" w:hAnsi="Arial"/>
      </w:rPr>
      <w:t>к протоколу НТКС №58-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 xml:space="preserve"> 14</w:t>
    </w:r>
  </w:p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к протоколу НТКС № 58-20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54:00Z</dcterms:created>
  <dc:creator>801_1</dc:creator>
  <dc:description/>
  <cp:keywords/>
  <dc:language>en-US</dc:language>
  <cp:lastModifiedBy>client801_1</cp:lastModifiedBy>
  <cp:lastPrinted>2018-02-07T14:51:00Z</cp:lastPrinted>
  <dcterms:modified xsi:type="dcterms:W3CDTF">2019-10-11T10:16:00Z</dcterms:modified>
  <cp:revision>9</cp:revision>
  <dc:subject/>
  <dc:title>ПЕРЕЧЕНЬ</dc:title>
</cp:coreProperties>
</file>